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239395</wp:posOffset>
                </wp:positionV>
                <wp:extent cx="7199630" cy="60242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18.8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19050</wp:posOffset>
                </wp:positionV>
                <wp:extent cx="3492500" cy="97631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.5pt;width:274.95pt;height:76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sz w:val="53"/>
          <w:szCs w:val="53"/>
          <w:lang w:val="en-NZ" w:eastAsia="en-US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Brought to you by Electroboard, Distributors of SMART, and NZ’s SMART Authorized Resellers</w:t>
      </w:r>
      <w:r>
        <w:rPr>
          <w:rFonts w:cs="Arial" w:ascii="Arial" w:hAnsi="Arial"/>
          <w:color w:val="FFFFFF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4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Carlson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Thursday 4</w:t>
      </w:r>
      <w:r>
        <w:rPr>
          <w:rFonts w:cs="Arial" w:ascii="Arial" w:hAnsi="Arial"/>
          <w:b/>
          <w:bCs/>
          <w:color w:val="231F20"/>
          <w:sz w:val="19"/>
          <w:szCs w:val="19"/>
          <w:vertAlign w:val="superscript"/>
          <w:lang w:val="en-NZ" w:eastAsia="en-US"/>
        </w:rPr>
        <w:t>th</w: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 xml:space="preserve"> November</w:t>
      </w:r>
      <w:r>
        <w:rPr>
          <w:rFonts w:cs="Arial" w:ascii="Arial" w:hAnsi="Arial"/>
          <w:b/>
          <w:bCs/>
          <w:color w:val="231F20"/>
          <w:sz w:val="19"/>
          <w:szCs w:val="19"/>
        </w:rPr>
        <w:t xml:space="preserve">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Waikowhai Intermediate School Special Unit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666 Richardson Road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MT ROSKILL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127000</wp:posOffset>
                </wp:positionV>
                <wp:extent cx="7200265" cy="4470400"/>
                <wp:effectExtent l="127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10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933065" cy="3700780"/>
                <wp:effectExtent l="17145" t="1587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7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1.55pt;margin-top:3.3pt;width:230.9pt;height:291.35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0810</wp:posOffset>
                </wp:positionH>
                <wp:positionV relativeFrom="paragraph">
                  <wp:posOffset>104140</wp:posOffset>
                </wp:positionV>
                <wp:extent cx="2851150" cy="3509645"/>
                <wp:effectExtent l="5715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35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3pt;margin-top:8.2pt;width:224.45pt;height:276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175</wp:posOffset>
                </wp:positionH>
                <wp:positionV relativeFrom="paragraph">
                  <wp:posOffset>-15875</wp:posOffset>
                </wp:positionV>
                <wp:extent cx="2740660" cy="3517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51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questions, or for further information, call B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SMART User Groups are an opportunity for teachers using SMART Board Interactive Whiteboards to get together for an afternoon of networking, idea sharing and sharing professional lear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Join us for afternoon t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44980" cy="69913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5.8pt;height:277pt;mso-wrap-distance-left:9.05pt;mso-wrap-distance-right:9.05pt;mso-wrap-distance-top:0pt;mso-wrap-distance-bottom:0pt;margin-top:-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y questions, or for further information, call B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21 22448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SMART User Groups are an opportunity for teachers using SMART Board Interactive Whiteboards to get together for an afternoon of networking, idea sharing and sharing professional learning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Join us for afternoon t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44980" cy="69913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8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3439795" cy="9679940"/>
                <wp:effectExtent l="16510" t="16510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3.05pt;width:270.8pt;height:762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3274060" cy="9519285"/>
                <wp:effectExtent l="5715" t="635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9.7pt;width:257.75pt;height:749.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56" w:after="0"/>
        <w:ind w:left="1440" w:right="-20" w:hanging="1440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.3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–</w:t>
      </w:r>
      <w:r>
        <w:rPr>
          <w:rFonts w:cs="Arial" w:ascii="Arial" w:hAnsi="Arial"/>
          <w:b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:35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p</w:t>
      </w:r>
      <w:r>
        <w:rPr>
          <w:rFonts w:cs="Arial" w:ascii="Arial" w:hAnsi="Arial"/>
          <w:b/>
          <w:color w:val="231F20"/>
          <w:sz w:val="20"/>
          <w:szCs w:val="20"/>
        </w:rPr>
        <w:t>m</w:t>
      </w:r>
      <w:r>
        <w:rPr>
          <w:rFonts w:cs="Arial" w:ascii="Arial" w:hAnsi="Arial"/>
          <w:b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  <w:lang w:val="en-NZ" w:eastAsia="en-US"/>
        </w:rPr>
        <w:t>Introduction, afternoon tea and</w:t>
      </w:r>
      <w:r>
        <w:rPr>
          <w:rFonts w:cs="Arial" w:ascii="Arial" w:hAnsi="Arial"/>
          <w:b/>
          <w:color w:val="231F20"/>
          <w:spacing w:val="-5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w w:val="115"/>
          <w:sz w:val="20"/>
          <w:szCs w:val="20"/>
        </w:rPr>
        <w:t>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3:35</w:t>
      </w:r>
      <w:r>
        <w:rPr>
          <w:rFonts w:cs="Arial" w:ascii="Arial" w:hAnsi="Arial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4:45 p</w:t>
      </w:r>
      <w:r>
        <w:rPr>
          <w:rFonts w:cs="Arial" w:ascii="Arial" w:hAnsi="Arial"/>
          <w:b/>
          <w:bCs/>
          <w:color w:val="231F20"/>
          <w:sz w:val="20"/>
          <w:szCs w:val="20"/>
        </w:rPr>
        <w:t>m</w:t>
      </w:r>
      <w:r>
        <w:rPr>
          <w:rFonts w:cs="Arial" w:ascii="Arial" w:hAnsi="Arial"/>
          <w:b/>
          <w:bCs/>
          <w:color w:val="231F2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>W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  <w:lang w:val="en-NZ" w:eastAsia="en-US"/>
        </w:rPr>
        <w:t>orkshop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sz w:val="20"/>
          <w:szCs w:val="20"/>
          <w:lang w:val="en-NZ" w:eastAsia="en-US"/>
        </w:rPr>
        <w:t>4:45 - 5:00 pm</w: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  <w:lang w:val="en-NZ" w:eastAsia="en-US"/>
        </w:rPr>
        <w:t>Wrap up and Questions</w:t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Programme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uchi Umapathy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will share Science Resource- Life cycle of Butterfly, some interactive ideas she has used with SMART Notebook software, in her class.  It will be for all levels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Camille Calazans-Jurasik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will share Directional maths resource, some interactive ideas used with SMART Notebook software in the class. .  It will be for all levels. 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 xml:space="preserve">Bea Hugill </w:t>
      </w:r>
      <w:r>
        <w:rPr>
          <w:rFonts w:cs="Arial" w:ascii="Arial" w:hAnsi="Arial"/>
          <w:bCs/>
          <w:color w:val="231F20"/>
          <w:sz w:val="20"/>
          <w:szCs w:val="20"/>
        </w:rPr>
        <w:t>will provide a ‘hands-on’ SMART Notebook training session for Teachers who have little or no experience creating lesson resources with the softw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Julie King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will announce 2011 PD plan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Open Forum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– Time will be set aside for everyone to have the opportunity to share a tip, a trick, or a full lesson with everyone.  Please bring it on a flash drive, on your laptop, or just use one of the computers available on the day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  <w:lang w:val="en-NZ" w:eastAsia="en-US"/>
        </w:rPr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160020</wp:posOffset>
                </wp:positionV>
                <wp:extent cx="3130550" cy="2554605"/>
                <wp:effectExtent l="15875" t="17145" r="1587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5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12.6pt;width:246.45pt;height:201.1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540</wp:posOffset>
                </wp:positionH>
                <wp:positionV relativeFrom="paragraph">
                  <wp:posOffset>189865</wp:posOffset>
                </wp:positionV>
                <wp:extent cx="2960370" cy="2468245"/>
                <wp:effectExtent l="5715" t="635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4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14.95pt;width:233.05pt;height:194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2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nd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November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30:00Z</dcterms:created>
  <dc:creator>syd116</dc:creator>
  <dc:description>Solid Converter PDF</dc:description>
  <cp:keywords/>
  <dc:language>en-US</dc:language>
  <cp:lastModifiedBy>bea</cp:lastModifiedBy>
  <cp:lastPrinted>2010-09-14T15:43:00Z</cp:lastPrinted>
  <dcterms:modified xsi:type="dcterms:W3CDTF">2010-09-14T03:44:00Z</dcterms:modified>
  <cp:revision>4</cp:revision>
  <dc:subject/>
  <dc:title>BUGs_20090824_Asquith_Sonya.indd</dc:title>
</cp:coreProperties>
</file>